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Аккумуляторные батареи для ИБП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аккумуляторных батарей для ИБП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96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956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3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04T07:46:00Z</dcterms:modified>
  <cp:revision>3</cp:revision>
  <dc:subject/>
  <dc:title>Извещение о проведении запроса предложений</dc:title>
</cp:coreProperties>
</file>